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29410</wp:posOffset>
            </wp:positionH>
            <wp:positionV relativeFrom="paragraph">
              <wp:posOffset>169545</wp:posOffset>
            </wp:positionV>
            <wp:extent cx="2657475" cy="50609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  <w:lang w:val="en-US"/>
        </w:rPr>
      </w:pPr>
      <w:r>
        <w:rPr>
          <w:rFonts w:cs="Arial" w:ascii="Arial" w:hAnsi="Arial"/>
          <w:b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28"/>
          <w:szCs w:val="22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  <w:t>ZADÁVACÍ DOKUMENTACE</w:t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28"/>
          <w:szCs w:val="22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</w:r>
    </w:p>
    <w:p>
      <w:pPr>
        <w:pStyle w:val="Normal"/>
        <w:snapToGrid w:val="false"/>
        <w:spacing w:lineRule="auto" w:line="276"/>
        <w:jc w:val="center"/>
        <w:rPr/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 xml:space="preserve">podle zákona č. 134/2016 Sb., o zadávání veřejných zakázek, ve znění pozdějších předpisů, </w:t>
      </w:r>
    </w:p>
    <w:p>
      <w:pPr>
        <w:pStyle w:val="Normal"/>
        <w:ind w:left="2940" w:hanging="2940"/>
        <w:jc w:val="center"/>
        <w:rPr>
          <w:rFonts w:ascii="Arial" w:hAnsi="Arial" w:cs="Arial"/>
          <w:b/>
          <w:b/>
          <w:caps/>
          <w:spacing w:val="-5"/>
          <w:sz w:val="36"/>
          <w:szCs w:val="22"/>
        </w:rPr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>pro výběr dodavatele nadlimitní veřejné zakázky</w:t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caps/>
          <w:emboss/>
          <w:spacing w:val="-5"/>
          <w:sz w:val="22"/>
          <w:szCs w:val="22"/>
        </w:rPr>
      </w:pPr>
      <w:r>
        <w:rPr>
          <w:rFonts w:cs="Arial" w:ascii="Arial" w:hAnsi="Arial"/>
          <w:b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emboss/>
          <w:spacing w:val="-5"/>
          <w:sz w:val="22"/>
          <w:szCs w:val="22"/>
        </w:rPr>
      </w:pPr>
      <w:r>
        <w:rPr>
          <w:rFonts w:cs="Arial" w:ascii="Arial" w:hAnsi="Arial"/>
          <w:b/>
          <w:embos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>EDS 133D 21E 000004 LABORATORNÍ A LÉKAŘSKÁ TECHNOLOG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b/>
          <w:sz w:val="28"/>
        </w:rPr>
        <w:t xml:space="preserve">PŘÍLOHA č. 1 a </w:t>
      </w:r>
    </w:p>
    <w:p>
      <w:pPr>
        <w:pStyle w:val="Normal"/>
        <w:ind w:left="2943" w:hanging="2943"/>
        <w:jc w:val="center"/>
        <w:rPr/>
      </w:pPr>
      <w:r>
        <w:rPr>
          <w:rFonts w:cs="Arial" w:ascii="Arial" w:hAnsi="Arial"/>
          <w:b/>
          <w:sz w:val="28"/>
        </w:rPr>
        <w:t xml:space="preserve">NÁVRH SMLOUVY O DÍLO, </w:t>
      </w:r>
    </w:p>
    <w:p>
      <w:pPr>
        <w:pStyle w:val="Normal"/>
        <w:ind w:left="2943" w:hanging="2943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</w:rPr>
        <w:t xml:space="preserve">ČÁST a) </w:t>
      </w: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>LÉKAŘSKÁ TECHNOLOGIE</w:t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zita Karlova, 2. lékařská fakult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IČO:  00216208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mlouva o dílo- návrh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Cs w:val="24"/>
        </w:rPr>
        <w:t xml:space="preserve">uzavřená dle 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www.podnikatel.cz/zakony/novy-obcansky-zakonik/uplne/" \l "p2586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§ 2586 a násl. zák. č. 89/2012 Sb, občanský zákoník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>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luvní strany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zita Karlova, 2. lékařská fakul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Úvalu 84, 150 06 Praha 5 – Mot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toupená prof. MUDr. Vladimírem Komárkem, CSc. děkan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ČO:  00216208, DIČ: CZ 0021620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D datové schránky: piyj9b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 jednání ve věcech technických oprávněn: Ing. Tomáš Jakubal, </w:t>
      </w:r>
      <w:hyperlink r:id="rId3">
        <w:r>
          <w:rPr>
            <w:rStyle w:val="InternetLink"/>
            <w:rFonts w:cs="Arial" w:ascii="Arial" w:hAnsi="Arial"/>
          </w:rPr>
          <w:t>jakubal@seznam.cz</w:t>
        </w:r>
      </w:hyperlink>
      <w:r>
        <w:rPr>
          <w:rFonts w:cs="Arial" w:ascii="Arial" w:hAnsi="Arial"/>
        </w:rPr>
        <w:t>, tel.: 603 200 32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(dále jen „Objednatel“)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>se sídlem: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stoupený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IČO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DIČ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pis v obchodním rejstříku vedeném: 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oddíl </w:t>
      </w:r>
      <w:r>
        <w:rPr>
          <w:rStyle w:val="Platne1"/>
          <w:highlight w:val="yellow"/>
        </w:rPr>
        <w:t>______</w:t>
      </w:r>
      <w:r>
        <w:rPr>
          <w:rFonts w:cs="Arial" w:ascii="Arial" w:hAnsi="Arial"/>
        </w:rPr>
        <w:t xml:space="preserve"> vložka </w:t>
        <w:tab/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Style w:val="Platne1"/>
        </w:rPr>
      </w:pPr>
      <w:r>
        <w:rPr>
          <w:rFonts w:cs="Arial" w:ascii="Arial" w:hAnsi="Arial"/>
        </w:rPr>
        <w:t xml:space="preserve">číslo účtu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/>
      </w:pPr>
      <w:r>
        <w:rPr>
          <w:rStyle w:val="Platne1"/>
          <w:rFonts w:cs="Arial" w:ascii="Arial" w:hAnsi="Arial"/>
        </w:rPr>
        <w:t xml:space="preserve">ID datové schránky: </w:t>
      </w:r>
      <w:r>
        <w:rPr>
          <w:rStyle w:val="Platne1"/>
          <w:rFonts w:cs="Arial" w:ascii="Arial" w:hAnsi="Arial"/>
          <w:highlight w:val="yellow"/>
        </w:rPr>
        <w:t>……………</w:t>
      </w:r>
      <w:r>
        <w:rPr>
          <w:rStyle w:val="Platne1"/>
          <w:rFonts w:cs="Arial" w:ascii="Arial" w:hAnsi="Arial"/>
        </w:rPr>
        <w:t>.</w:t>
      </w:r>
      <w:r>
        <w:rPr>
          <w:rFonts w:cs="Arial" w:ascii="Arial" w:hAnsi="Arial"/>
        </w:rPr>
        <w:tab/>
      </w:r>
    </w:p>
    <w:p>
      <w:pPr>
        <w:pStyle w:val="Normal"/>
        <w:spacing w:lineRule="auto" w:line="288"/>
        <w:jc w:val="both"/>
        <w:rPr>
          <w:rStyle w:val="Platne1"/>
          <w:highlight w:val="yellow"/>
        </w:rPr>
      </w:pPr>
      <w:r>
        <w:rPr>
          <w:rFonts w:cs="Arial" w:ascii="Arial" w:hAnsi="Arial"/>
        </w:rPr>
        <w:t xml:space="preserve">osoba oprávněná jednat v záležitostech smlouvy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 w:before="0" w:after="120"/>
        <w:jc w:val="both"/>
        <w:rPr>
          <w:rStyle w:val="Platne1"/>
          <w:rFonts w:ascii="Arial" w:hAnsi="Arial" w:cs="Arial"/>
        </w:rPr>
      </w:pPr>
      <w:r>
        <w:rPr>
          <w:rStyle w:val="Platne1"/>
          <w:rFonts w:cs="Arial" w:ascii="Arial" w:hAnsi="Arial"/>
        </w:rPr>
        <w:t>(dále jen „Zhotovitel“)</w:t>
      </w:r>
    </w:p>
    <w:p>
      <w:pPr>
        <w:pStyle w:val="Normal"/>
        <w:spacing w:lineRule="auto" w:line="288" w:before="0" w:after="120"/>
        <w:jc w:val="both"/>
        <w:rPr/>
      </w:pPr>
      <w:r>
        <w:rPr>
          <w:rStyle w:val="Platne1"/>
          <w:rFonts w:cs="Arial" w:ascii="Arial" w:hAnsi="Arial"/>
        </w:rPr>
        <w:t>(dále oba společně „Smluvní strany“)</w:t>
      </w:r>
    </w:p>
    <w:p>
      <w:pPr>
        <w:pStyle w:val="Normal"/>
        <w:rPr>
          <w:rStyle w:val="Platne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a místo plně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základě této smlouvy 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 xml:space="preserve"> zavazuje provést na svůj náklad a nebezpečí pro Objednatele Dílo specifikované níže v dalších odstavcích tohoto článku a objednatel se zavazuje Dílo převzít a zaplatit cenu dle za něj cenu dle příslušných ustanovení této smlouv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mětem této smlouvy je dílo – </w:t>
      </w: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bCs/>
          <w:iCs/>
        </w:rPr>
        <w:t>UK – 2. LF Dostavba areálu Plzeňská 3. etapa EDS 133D 21E 000004 Laboratorní a lékařská technologie, část a) Lékařská technologie</w:t>
      </w: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szCs w:val="24"/>
        </w:rPr>
        <w:t xml:space="preserve"> (dále jen jako „Dílo“)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sah plnění závazku Zhotovitele dle této smlouvy je určen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bookmarkStart w:id="0" w:name="_Ref440837906"/>
      <w:r>
        <w:rPr>
          <w:rFonts w:cs="Arial" w:ascii="Arial" w:hAnsi="Arial"/>
          <w:szCs w:val="24"/>
        </w:rPr>
        <w:t xml:space="preserve">nabídkou Zhotovitele na zhotovení Díla ze dne </w:t>
      </w:r>
      <w:r>
        <w:rPr>
          <w:rFonts w:cs="Arial" w:ascii="Arial" w:hAnsi="Arial"/>
          <w:szCs w:val="24"/>
          <w:highlight w:val="yellow"/>
        </w:rPr>
        <w:t>………….</w:t>
      </w:r>
      <w:r>
        <w:rPr>
          <w:rFonts w:cs="Arial" w:ascii="Arial" w:hAnsi="Arial"/>
          <w:szCs w:val="24"/>
        </w:rPr>
        <w:t>, která je jako Příloha č. 1 nedílnou součástí této smlouvy</w:t>
      </w:r>
      <w:bookmarkEnd w:id="0"/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1" w:name="_Ref440839850"/>
      <w:r>
        <w:rPr>
          <w:rFonts w:cs="Arial" w:ascii="Arial" w:hAnsi="Arial"/>
          <w:szCs w:val="24"/>
        </w:rPr>
        <w:t>oceněným položkovým rozpočtem, který byl předložen jako součást nabídky Zhotovitele a je jako Příloha č. 5 nedílnou součástí této smlouvy,</w:t>
      </w:r>
      <w:bookmarkEnd w:id="1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2" w:name="_Ref440839993"/>
      <w:r>
        <w:rPr>
          <w:rFonts w:cs="Arial" w:ascii="Arial" w:hAnsi="Arial"/>
          <w:szCs w:val="24"/>
        </w:rPr>
        <w:t xml:space="preserve">zadávací dokumentací poskytnutou v rámci poptávkového řízení na zhotovení Díla z </w:t>
      </w:r>
      <w:r>
        <w:rPr>
          <w:rFonts w:cs="Arial" w:ascii="Arial" w:hAnsi="Arial"/>
          <w:szCs w:val="24"/>
          <w:highlight w:val="yellow"/>
        </w:rPr>
        <w:t>………….</w:t>
      </w:r>
      <w:r>
        <w:rPr>
          <w:rFonts w:cs="Arial" w:ascii="Arial" w:hAnsi="Arial"/>
          <w:szCs w:val="24"/>
        </w:rPr>
        <w:t xml:space="preserve"> (dále jen „ZD“), která je jako Příloha č. 3 nedílnou součástí této smlouvy,</w:t>
      </w:r>
      <w:bookmarkEnd w:id="2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3" w:name="_Ref440840091"/>
      <w:r>
        <w:rPr>
          <w:rFonts w:cs="Arial" w:ascii="Arial" w:hAnsi="Arial"/>
          <w:szCs w:val="24"/>
        </w:rPr>
        <w:t>projektovou dokumentací pro zhotovení Díla zpracovanou projektantem Tomáš Václavík, IČO: 74876791, Na Hroudách 6, 288 02 Nymburk, která je nedílnou přílohou č. 2 této smlouvy (dále jen „PD“),</w:t>
      </w:r>
      <w:bookmarkEnd w:id="3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nými ČSN, případné jinými normami vztahujícími se k Dílu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mínkami dotčených orgánů státní správy a správců inženýrských sítí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bookmarkStart w:id="4" w:name="_Ref440781154"/>
      <w:r>
        <w:rPr>
          <w:rFonts w:cs="Arial" w:ascii="Arial" w:hAnsi="Arial"/>
          <w:szCs w:val="24"/>
        </w:rPr>
        <w:t>Smluvní strany souhlasně prohlašují, že na základě shora uvedené specifikace je Dílo dostatečně určitě a srozumitelně vymezeno, zejména co do umístění, rozsahu, podoby a kvalitativních podmínek, které je třeba při jeho realizaci dodržet. Zhotovitel potvrzuje, že se v plném rozsahu seznámil s rozsahem a povahou Díla, že jsou mu známy veškeré technické, kvalitativní a jiné podmínky nezbytné k jeho realizaci, a že disponuje takovými kapacitami a odbornými znalostmi, které jsou k provedení Díla potřebné.</w:t>
      </w:r>
      <w:bookmarkEnd w:id="4"/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Objednatel se zavazuje Dílo smlouvy od Zhotovitele převzít a zaplatit za něj dohodnutou cen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4"/>
        </w:rPr>
        <w:t xml:space="preserve">Zhotovitel provede dílo s potřebnou péčí v ujednaném čase a obstará na své náklady vše, co je k provedení Díla potřeba. Zhotovitel se zavazuje Dílo provést v souladu s touto smlouvou, schválenou PD, a ZD, a obecně závaznými právními předpisy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učástí Díla je dál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škeré potřebné přípravné práce, především pak průběžná kontrola stavební připravenosti k montáži, ověření správnosti rozměrů pro umístění, odstranění případných kolizí, doměření skutečností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výroba </w:t>
      </w:r>
      <w:r>
        <w:rPr>
          <w:rFonts w:cs="Arial" w:ascii="Arial" w:hAnsi="Arial"/>
          <w:szCs w:val="24"/>
        </w:rPr>
        <w:t>Díl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doprava a montáž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v místě zhotovení dle </w:t>
      </w:r>
      <w:r>
        <w:rPr>
          <w:rFonts w:cs="Arial" w:ascii="Arial" w:hAnsi="Arial"/>
          <w:szCs w:val="24"/>
        </w:rPr>
        <w:t>specifikace</w:t>
      </w:r>
      <w:r>
        <w:rPr>
          <w:rFonts w:cs="Arial" w:ascii="Arial" w:hAnsi="Arial"/>
          <w:szCs w:val="22"/>
        </w:rPr>
        <w:t xml:space="preserve"> PD,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pravidelný úklid obalového materiálu - průběžně denně bude odklízen a odvážen na likvidaci, doklad o způsobu likvidace obalových materiálů bude součástí dokladů k pře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</w:rPr>
        <w:t xml:space="preserve">v případě poškození stavby j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ovinen bez odkladu uvést stavbu do původního stavu: opravit nebo nahradit součásti stavby včetně případných nových zkoušek a revizí (tímto se myslí zvláště, nikoliv však výlučně - poškození stěn, podlah, dveří, stropů, oken, zařizovacích předmětů, rozvodů a koncových prvků elektro, voda, vzduchotechniky a podobně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lkový úklid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  <w:szCs w:val="24"/>
        </w:rPr>
        <w:t xml:space="preserve"> po dodávce a montáži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ovinností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2"/>
        </w:rPr>
        <w:t xml:space="preserve">e při dodávce a montáži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je dodržet veškeré požadavky na uživatelský standard definovaný obecně závaznými právními předpis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ři dodávce a montáži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bud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2"/>
        </w:rPr>
        <w:t xml:space="preserve"> respektovat všechny technické a bezpečnostní normy, které se vztahují na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  <w:szCs w:val="22"/>
        </w:rPr>
        <w:t xml:space="preserve"> (zejména se jedná o normy ČSN). Dodávka a montáž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bude probíhat v souladu s obecně platnými předpisy a obecně uznávanými metodikami pro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  <w:szCs w:val="22"/>
        </w:rPr>
        <w:t xml:space="preserve">.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56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ístem dodání a montáže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je adresa: novostavba výukového pavilonu 2. lékařské fakulty Univerzity Karlovy na adrese Plzeňská 130/221, 150 00 Praha 5.</w:t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</w:t>
      </w:r>
      <w:r>
        <w:rPr>
          <w:rFonts w:cs="Arial" w:ascii="Arial" w:hAnsi="Arial"/>
          <w:b/>
          <w:caps/>
        </w:rPr>
        <w:t xml:space="preserve"> </w:t>
      </w:r>
      <w:r>
        <w:rPr>
          <w:rStyle w:val="Platne1"/>
          <w:rFonts w:cs="Arial" w:ascii="Arial" w:hAnsi="Arial"/>
          <w:b/>
        </w:rPr>
        <w:t>Zhotovite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již před podpisem této smlouvy od Objednatele obdržel platnou PD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i uvedenou PD prostudoval, nemá proti jejímu obsahu žádných námitek ani připomínek a je plně schopen a způsobilý svými zaměstnanci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dle PD realizovat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spadá do předmětu jeho podnikání, pro do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je plně kvalifikován, dodávky vykoná pod vlastním jménem, na vlastní náklady a odpovědnost, prostřednictvím zaměstnanců, kterými disponuje v potřebném počtu a kvalifikační skladbě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e řádně seznámil s místem </w:t>
      </w:r>
      <w:r>
        <w:rPr>
          <w:rFonts w:cs="Arial" w:ascii="Arial" w:hAnsi="Arial"/>
          <w:szCs w:val="22"/>
        </w:rPr>
        <w:t>zhotovení Díla</w:t>
      </w:r>
      <w:r>
        <w:rPr>
          <w:rFonts w:cs="Arial" w:ascii="Arial" w:hAnsi="Arial"/>
        </w:rPr>
        <w:t xml:space="preserve"> a jeho okolím a obstaral si všechny nezbytné a přístupné informace, které mu umožnily zpracovat nabídku úplně a jednoznačné. Před podáním nabídky si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může vyžádat konzultace u Objednatele a prohlašuje, že pozdější požadavky plynoucí z omylu či z neznalostí poměrů staveniště jsou vyloučen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i před uzavřením této smlouvy seznámil se všemi podmínkami zadávacího řízení ve všech jejich částech a přílohách, přezkoumal je a je s nimi srozuměn bez omezení, požadované výkony jsou mu jasné a srozumitelné a na základě svých zkušeností, technického a personálního vybavení je schopen realizovat smluvní výkony bez závad, kompletně s funkční spolehlivostí podle příslušných předpisů a technických norem v daných lhůtách a termíne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zavazuje dodat Dílo v souladu s platnými právními předpisy, v rozsahu, kvalitě, termínech a za podmínek sjednaných v této smlouvě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v souladu s ustanovením § 2 písm. e) a § 13 zákona č. 320/2001 Sb., o finanční kontrole ve veřejné správě a o změně některých zákonů, ve znění pozdějších předpisů, spolupůsobit při výkonu finanční kontroly prováděné v souvislosti s úhradou stavebních prací, zboží nebo služeb z veřejných výdajů nebo z veřejné finanční podpory. Tuto povinnost 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zavazuje vyžadovat i v případě využití poddodavatelů při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v této smlouvě zavazuje uchovat veškerou dokumentaci vztahující se k Dílu včetně dokumentace z proběhlého zadávacího řízení po dobu minimálně 11 let od uzavření této smlouv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Objednate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bjednatel je zodpovědný za správnost a úplnost předané příslušné dokumentace pro zhotovení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bjednatel pokud to vyplývá ze zvláštních právních předpisů, jmenuje koordinátora bezpečnosti práce na místě </w:t>
      </w:r>
      <w:r>
        <w:rPr>
          <w:rFonts w:cs="Arial" w:ascii="Arial" w:hAnsi="Arial"/>
          <w:szCs w:val="22"/>
        </w:rPr>
        <w:t xml:space="preserve">zhotovení </w:t>
      </w:r>
      <w:r>
        <w:rPr>
          <w:rFonts w:cs="Arial" w:ascii="Arial" w:hAnsi="Arial"/>
          <w:szCs w:val="24"/>
        </w:rPr>
        <w:t>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řádně a včas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převzít a zaplatit za něj dohodnutou cenu v souladu s čl. 6 této smlouvy.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ba plně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dodat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uvedené v této smlouvě a jejích přílohách v následujících lhůtách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né práce dle čl. 2, odst. 2.7, bod 2.7.1. této smlouvy průběžně od října 2018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zahájení dodávek a montáží březen 2019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ení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včetně kompletního úklidu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Díla nejpozději do 60 kalendářních dnů ode dne zahájení dodávek a montáž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v místě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si vyhrazuje právo změnit lhůtu zahájení dodávek a montáží Díla v souvislosti dokončení stavební připravenosti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Díla až o 60 kalendářních dnů. Přesný termín zahájení dodávek a montáží Díla sdělí Objednatel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nejpozději do 31. 10. 2018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5.3. V případě ještě pozdějšího pokynu k zahájení dodávek a montáží Díla bude Objednatel Zhotoviteli hradit přiměřené a doložené náklady na uskladnění dodávaného </w:t>
      </w:r>
      <w:r>
        <w:rPr>
          <w:rFonts w:cs="Arial" w:ascii="Arial" w:hAnsi="Arial"/>
          <w:szCs w:val="24"/>
        </w:rPr>
        <w:t>Díla nebo jeho částí</w:t>
      </w:r>
      <w:r>
        <w:rPr>
          <w:rFonts w:cs="Arial" w:ascii="Arial" w:hAnsi="Arial"/>
        </w:rPr>
        <w:t xml:space="preserve">. Vlastní uskladnění </w:t>
      </w:r>
      <w:r>
        <w:rPr>
          <w:rFonts w:cs="Arial" w:ascii="Arial" w:hAnsi="Arial"/>
          <w:szCs w:val="24"/>
        </w:rPr>
        <w:t>Díla nebo jeho částí</w:t>
      </w:r>
      <w:r>
        <w:rPr>
          <w:rFonts w:cs="Arial" w:ascii="Arial" w:hAnsi="Arial"/>
        </w:rPr>
        <w:t xml:space="preserve"> zabezpečí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. Pokud bude Objednatel požadovat změnu lhůtu do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, uvědomí o této skutečnosti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e písemně elektronickou zprávou (e-mailem) na adresu osoby oprávněné jednat za Objednatele ve věcech technických a tato změna bude následně potvrzena dodatkem k této smlouvě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ena za dílo, platební podmín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realizace Díla je stanovena vzájemnou dohodou dle zákona č. 526/1990 Sb., o cenách, ve znění pozdějších předpisů, a je stanovena jako cena pevná, nejvýše přípustná a maximální s platností po celou dobu zhotovení Díla až do jeho předání a převzetí a činí: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 xml:space="preserve">Cena celkem bez DPH </w:t>
      </w:r>
      <w:r>
        <w:rPr>
          <w:rFonts w:cs="Arial" w:ascii="Arial" w:hAnsi="Arial"/>
          <w:szCs w:val="24"/>
          <w:highlight w:val="yellow"/>
        </w:rPr>
        <w:t>…………………………….</w:t>
      </w:r>
      <w:r>
        <w:rPr>
          <w:rFonts w:cs="Arial" w:ascii="Arial" w:hAnsi="Arial"/>
          <w:szCs w:val="24"/>
        </w:rPr>
        <w:tab/>
        <w:t>Kč</w:t>
        <w:tab/>
        <w:t xml:space="preserve">   </w:t>
        <w:tab/>
        <w:t xml:space="preserve">  </w:t>
      </w:r>
    </w:p>
    <w:p>
      <w:pPr>
        <w:pStyle w:val="Normal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PH 21% </w:t>
        <w:tab/>
        <w:t xml:space="preserve">    </w:t>
      </w:r>
      <w:r>
        <w:rPr>
          <w:rFonts w:cs="Arial" w:ascii="Arial" w:hAnsi="Arial"/>
          <w:szCs w:val="24"/>
          <w:highlight w:val="yellow"/>
        </w:rPr>
        <w:t>……………………………</w:t>
      </w:r>
      <w:r>
        <w:rPr>
          <w:rFonts w:cs="Arial" w:ascii="Arial" w:hAnsi="Arial"/>
          <w:szCs w:val="24"/>
        </w:rPr>
        <w:t xml:space="preserve">. </w:t>
        <w:tab/>
        <w:t>Kč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>Vypočtená DPH</w:t>
        <w:tab/>
        <w:tab/>
        <w:t xml:space="preserve">  </w:t>
        <w:tab/>
        <w:t xml:space="preserve">     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 xml:space="preserve">Cena celkem vč. DPH  </w:t>
      </w:r>
      <w:r>
        <w:rPr>
          <w:rFonts w:cs="Arial" w:ascii="Arial" w:hAnsi="Arial"/>
          <w:szCs w:val="24"/>
          <w:highlight w:val="yellow"/>
        </w:rPr>
        <w:t>………………………….</w:t>
      </w:r>
      <w:r>
        <w:rPr>
          <w:rFonts w:cs="Arial" w:ascii="Arial" w:hAnsi="Arial"/>
          <w:szCs w:val="24"/>
        </w:rPr>
        <w:tab/>
        <w:t>Kč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>V případě, že celková cena obsahuje část investiční a neinvestiční, bude specifikace ceny bez DPH a s DPH rovněž uvedena pro část investiční a pro část neinvestiční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uvní cena zahrnuje veškeré náklady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>e nutné ke zhotovení Díla včetně případných rizik a finančních vlivů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ročit či snížit výši nabídkové ceny je možné pouze v případě, že dojde před předáním Díla ke změnám sazeb DP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Objednatel</w:t>
      </w:r>
      <w:r>
        <w:rPr>
          <w:rFonts w:cs="Arial" w:ascii="Arial" w:hAnsi="Arial"/>
          <w:szCs w:val="24"/>
        </w:rPr>
        <w:t xml:space="preserve"> neposkytuje zálohy na realizaci dodávky Díla. Cena Díla je splatná jednorázově po převzetí Díla</w:t>
      </w:r>
      <w:r>
        <w:rPr>
          <w:rFonts w:cs="Arial" w:ascii="Arial" w:hAnsi="Arial"/>
        </w:rPr>
        <w:t xml:space="preserve"> Objednatel</w:t>
      </w:r>
      <w:r>
        <w:rPr>
          <w:rFonts w:cs="Arial" w:ascii="Arial" w:hAnsi="Arial"/>
          <w:szCs w:val="24"/>
        </w:rPr>
        <w:t>e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tba bude provedena na základě vystaveného daňového dokladu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>Náležitosti daňového dokladu (faktury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>Faktura musí splňovat náležitosti dle zák. č. 563/1991 Sb., o účetnictví, ve znění pozdějších předpisů a zák. č 235/2004 Sb., o dani z přidané hodnoty, ve znění pozdějších předpisů, a to zejmé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značení účetního dokladu a jeho pořadové čísl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identifikační údaje </w:t>
      </w:r>
      <w:r>
        <w:rPr>
          <w:rFonts w:cs="Arial" w:ascii="Arial" w:hAnsi="Arial"/>
        </w:rPr>
        <w:t>Objednatel</w:t>
      </w:r>
      <w:r>
        <w:rPr>
          <w:rFonts w:cs="Arial" w:ascii="Arial" w:hAnsi="Arial"/>
          <w:szCs w:val="24"/>
        </w:rPr>
        <w:t>e včetně DI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identifikační údaj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>e včetně DIČ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sný název zakázky- UK – 2. LF Dostavba areálu Plzeňská 3. etapa EDS 133D 21E 000004 Laboratorní a lékařská technologie, část a) Lékařské technologi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s obsahu účetního doklad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um vystav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um uskutečnění zdanitelného pl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i ceny bez daně celk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zbu daně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i daně celkem zaokrouhlenou dle příslušných předpis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u celkem včetně daně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podpis odpovědné osoby Zhotovite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u – odsouhlasený soupis provedených dodávek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lacení ceny Díla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fakturovat cenu Díla Objednateli až po jeho převzetí Objednatelem a daňový doklad (fakturu) vystaví do 5 dnů po podpisu protokolu o předání a převzetí Díla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</w:rPr>
        <w:t xml:space="preserve">nebude-li faktura obsahovat některou náležitost uvedenou v předchozím odstavci nebo bude chybně vyúčtována cena, je Objednatel oprávněn fakturu před uplynutím lhůty splatnosti vrátit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i bez zaplacení k provedení opravy. Stejně je Objednatel oprávněn postupovat v případě, že faktura bude vystavena před převzetím Díla. Ve vrácené faktuře vyznačí Objednatel důvod vrácení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vede opravu vystavením nové faktury. Vrátí-li Objednatel vadnou fakturu druhé smluvní straně, přestává běžet původní lhůta splatnosti. Nová lhůta splatnosti počne běžet ode dne doručení nově vyhotovené faktury,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zaplatit fakturu do 30 kalendářních dnů od jejího prokazatelného doručení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V jedné faktuře nesmí být fakturovány současně činnosti hrazené z investičních prostředků i z neinvestičních prostředků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ícepráce a Méněpráce a způsob jejich prokazov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kytnou-li se při provádění díla Vícepráce nebo Méněpráce, je Zhotovitel povinen provést jejich přesný soupis včetně jejich ocenění a tento soupis předložit Objednateli k odsouhlasení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Vícepráce budou oceněny takt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  <w:tab w:val="left" w:pos="2856" w:leader="none"/>
        </w:tabs>
        <w:ind w:left="1418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základě písemného soupisu Víceprací, odsouhlaseného oběma smluvními stranami, doplní Zhotovitel jednotkové ceny ve výši jednotkových cen podle oceněného výkazu výměr (Příloha č. 5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v případech, kdy se nové položky víceprací nenacházejí v oceněném výkazu výměr (Příloha č. 5), provede Zhotovitel ocenění individuální kalkulací odsouhlasenou Objednatelem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  <w:tab w:val="left" w:pos="2856" w:leader="none"/>
        </w:tabs>
        <w:ind w:left="1418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násobením jednotkových cen a množství provedených měrných jednotek budou stanoveny celkové náklady Víceprac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Méněpráce budou oceněny takto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písemného soupisu Méněprací, odsouhlaseného oběma smluvními stranami, doplní Zhotovitel jednotkové ceny ve výši jednotkových cen podle oceněného výkazu výměr (Příloha č. 5)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násobením jednotkových cen a množství neprovedených měrných jednotek budou stanoveny celkové náklady Méněprac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Obě strany následně změnu sjednané ceny písemně dohodnou formou Dodatku ke smlouvě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/>
      </w:pPr>
      <w:r>
        <w:rPr>
          <w:rFonts w:cs="Arial" w:ascii="Arial" w:hAnsi="Arial"/>
        </w:rPr>
        <w:t>Vícepráce a Méněpráce budou řešeny pouze v souladu se zákonem 134/2016 Sb.</w:t>
      </w:r>
      <w:r>
        <w:rPr>
          <w:rFonts w:cs="Arial" w:ascii="Arial" w:hAnsi="Arial"/>
          <w:spacing w:val="-5"/>
          <w:szCs w:val="22"/>
        </w:rPr>
        <w:t xml:space="preserve"> o</w:t>
      </w:r>
      <w:r>
        <w:rPr>
          <w:rFonts w:cs="Arial" w:ascii="Arial" w:hAnsi="Arial"/>
        </w:rPr>
        <w:t xml:space="preserve"> zadávání veřejných zakáze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i vyhrazuje právo nejpozději do 31. 12. 2018 jednostranně snížit celkový rozsah Díla až o 30% z celkové ceny za dílo, zhotovitel se zavazuje na tuto podmínku přistoupit. V případě snížení rozsahu Díla budou Smluvní strany postupovat dle čl. 6.8.3. a 6.8.4. této smlouv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ištění</w:t>
      </w:r>
    </w:p>
    <w:p>
      <w:pPr>
        <w:pStyle w:val="Normal"/>
        <w:suppressAutoHyphens w:val="true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být pojištěn za škody způsobené jeho činností třetí osobě včetně možných škod způsobených pracovníky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e, a to minimálně ve výši 10 mil. Kč. Náklady na pojištění ne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a má je zahrnuty ve sjednané ceně. Kopie pojistné smlouvy tvoří Přílohu č. 4 této smlouvy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šeobecné dodací podmín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Přechod vlastnictví k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a nebezpečí škody na </w:t>
      </w:r>
      <w:r>
        <w:rPr>
          <w:rFonts w:cs="Arial" w:ascii="Arial" w:hAnsi="Arial"/>
          <w:szCs w:val="24"/>
        </w:rPr>
        <w:t>Díl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bjednatel nabývá vlastnictví k </w:t>
      </w:r>
      <w:r>
        <w:rPr>
          <w:rFonts w:cs="Arial" w:ascii="Arial" w:hAnsi="Arial"/>
          <w:szCs w:val="24"/>
        </w:rPr>
        <w:t xml:space="preserve">Dílu </w:t>
      </w:r>
      <w:r>
        <w:rPr>
          <w:rFonts w:cs="Arial" w:ascii="Arial" w:hAnsi="Arial"/>
        </w:rPr>
        <w:t xml:space="preserve">a nebezpečí škody na </w:t>
      </w:r>
      <w:r>
        <w:rPr>
          <w:rFonts w:cs="Arial" w:ascii="Arial" w:hAnsi="Arial"/>
          <w:szCs w:val="24"/>
        </w:rPr>
        <w:t xml:space="preserve">Díle </w:t>
      </w:r>
      <w:r>
        <w:rPr>
          <w:rFonts w:cs="Arial" w:ascii="Arial" w:hAnsi="Arial"/>
        </w:rPr>
        <w:t xml:space="preserve">přechází na Objednatele podpisem předávacího protokolu o předání a převzetí Díla. Objednatel je povinen Dílo převzít pouze v případě, že Dílo bude dodáno bez vad a nedodělků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Před předáním Díla budou provedeny předpřejímky za přítomnosti pověřené osoby Objednatel</w:t>
      </w:r>
      <w:r>
        <w:rPr>
          <w:rStyle w:val="Odkaznakoment"/>
          <w:rFonts w:cs="Arial" w:ascii="Arial" w:hAnsi="Arial"/>
          <w:sz w:val="20"/>
        </w:rPr>
        <w:t>e,</w:t>
      </w:r>
      <w:r>
        <w:rPr>
          <w:rFonts w:cs="Arial" w:ascii="Arial" w:hAnsi="Arial"/>
        </w:rPr>
        <w:t xml:space="preserve"> aby byla prověřena správná funkce a správnost montáží Díl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Součástí předání Díla budou návody na používání, návody na údržbu, podmínky pro záruku, prohlášení o shodě.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edání Díla bude provedeno zaškolení minimálně 3 osob určených Objednatelem k používání dodaného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bere na vědomí, že ve stejné době plnění dle této smlouvy budou v místě plnění probíhat i další práce jiných osob. Jde především o laboratorní zařízení a technologie, AV techniky, a případně další dle potřeb Objednatele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koordinovat svoji činnost s těmito dalšími </w:t>
      </w:r>
      <w:r>
        <w:rPr>
          <w:rStyle w:val="Platne1"/>
          <w:rFonts w:cs="Arial" w:ascii="Arial" w:hAnsi="Arial"/>
        </w:rPr>
        <w:t xml:space="preserve">osobami </w:t>
      </w:r>
      <w:r>
        <w:rPr>
          <w:rFonts w:cs="Arial" w:ascii="Arial" w:hAnsi="Arial"/>
        </w:rPr>
        <w:t xml:space="preserve">dle pokynů Objednatele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dále povinen úzce spolupracovat s vybraným </w:t>
      </w:r>
      <w:r>
        <w:rPr>
          <w:rStyle w:val="Platne1"/>
          <w:rFonts w:cs="Arial" w:ascii="Arial" w:hAnsi="Arial"/>
        </w:rPr>
        <w:t>dodavatelem</w:t>
      </w:r>
      <w:r>
        <w:rPr>
          <w:rFonts w:cs="Arial" w:ascii="Arial" w:hAnsi="Arial"/>
        </w:rPr>
        <w:t xml:space="preserve"> AV techniky u těch součástí Předmětu plnění, které jsou zabudované do nábytk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tné porušení smlouvy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považují za podstatné porušení smlouvy prodlení zhotovení Díla Zhotovitelem delším než 20 dnů po uplynutí sjednané doby </w:t>
      </w:r>
      <w:r>
        <w:rPr>
          <w:rFonts w:cs="Arial" w:ascii="Arial" w:hAnsi="Arial"/>
          <w:szCs w:val="22"/>
        </w:rPr>
        <w:t>zhotovení Díla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ru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zaručuje dohodnuté vlastnosti Díla podle záručních podmínek, které tvoří Přílohu č. 4 této smlouvy, a to po dobu 24 měsíců ode dne podpisu protokolu o převzetí Díla bez vad a nedodělků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zavazuje odstraňovat případné vady Díla, které se projeví po jeho převzetí do pěti pracovních dnů od oznámení vady Zhotoviteli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se nevztahuje na poškození dodaného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třetí osobou nebo na závady způsobené nesprávným používání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Vady budou oznamovány písemně na e-mailovou adresu Objednatele: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odavatel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pověřit provedením částí Díla pouze poddodavatele, jejichž seznam předložil v 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pověřit provedením částí Díla poddodavatele, a to pouze za dodržení podmínek stanovených touto smlouvou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řitom odpovídá Objednateli, jako by tuto část Díla prováděl sá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Poddodavatel, prostřednictvím kterého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kazoval v zadávacím řízení kvalifikaci, může být nahrazen pouze takovým poddodavatelem, který prokáže minimálně stejné kvalifikační předpoklady jako poddodavatel původní. Změnu musí schválit Objednate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mluvní pokuta, úroky z prodl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kud nedodá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Dílo ve stanoveném termínu, zaplatí Objednateli smluvní pokutu ve výši 0,2 % z ceny Díla za každý započatý den prodlení; zaplacením smluvní pokuty není dotčeno právo Objednatele na náhradu škod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i podstatném porušení smlouvy dle čl. 8. 7. této smlouvy je Objednatel oprávněn uplatnit jednorázovou pokutu ve výši 200.000,- Kč. Tato pokuta bude uplatněna formou vystavením vyúčtování smluvní pokuty se splatností 15 dní ode dne vystavení. Tímto není dotčeno právo uplatnění smluvní pokuty dle čl. 11. 1. této smlouv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V případě, že bud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v prodlení s odstraněním vad, má Objednatel právo požadovat zaplacení smluvní pokuty ve výši 1.000,- Kč za každý započatý den prodlení do doby, než budou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>em vady odstraně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Objednatel nezaplatí cenu stanovenou v této smlouvě včas (dle podmínek této smlouvy), je povinen zaplatit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>i úrok z prodlení ve výši 0,02% z nezaplacené částky za každý započatý den prodlen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pokuty jsou splatné ve lhůtě 30 dnů ode dne doručení jejich vyúčtování druhé smluvní straně, pokud se smluvní strany nedohodnou jinak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se řídí právním řádem České republ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bylo v této smlouvě dohodnuto jinak, platí pro vzájemný vztah obecná ustanovení platných právních předpisů, zejména příslušná ustanovení zákona č. 89/2012 Sb., občanský zákoník v platném znění. V případě sporů z této smlouvy vyplývajících, se smluvní strany zavazují ke smírnému jednání. V opačném případě bude spory řešit obecný soud Objednatele dle českého právního řá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může být měněna nebo doplněna jen v písemné formě číslovaných dodatků, podepsaných oběma smluvními stran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berou na vědomí, že tato smlouva ke své účinnosti vyžaduje uveřejnění v registru smluv dle zák. 340/2015 Sb., ve znění pozdějších předpisů, a s tímto uveřejněním souhlasí. Zaslání do registru smluv zajistí Objednatel neprodleně po jejím podpisu poslední Smluvní stranou. Objednatel se současně zavazuje informovat druhou Smluvní stranu o provedení registrace tak, že zašle druhé Smluvní straně kopii potvrzení správce registru smluv o uveřejnění smlouvy bez zbytečného odkladu poté, kdy sám potvrzení obdrží, popř. již v průvodním formuláři vyplní příslušnou kolonku s ID datové schránky druhé Smluvní strany a v takovém případě potvrzení od správce registru smluv o provedení registrace smlouvy obdrží obě Smluvní strany zároveň. Smluvní strany souhlasí se zveřejněním svých osobních údajů v této smlouvě, která bude zveřejněna v registru smluv. Smluvní strany prohlašují, že skutečnosti obsažené v této smlouvě nepovažují za obchodní tajemství ve smyslu § 504 zák. 89/2012 Sb., občanský zákoník a udělují svolení k jejich užití a zveřejnění bez stanovení jakýchkoliv dalších podmí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Smlouva je vyhotovena ve 4 vyhotoveních, z nichž Objednatel obdrží 2 vzájemně potvrzené stejnopisy a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dva vzájemně potvrzené stejnopisy. Smlouva musí být tištěna barevně z důvodu plnění pravidel publicity a vizualizace log. Všechny stejnopisy mají platnost originálu, podpisy oprávněných zástupců smluvních stran budou učiněny na všech listech smlouv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hodně prohlašují, že si tuto smlouvu před jejím podpisem přečetly a že byla uzavřena na základě jejich pravé a svobodné vůle, určitě a vážně, nikoli v tísni či za nápadně nevýhodných podmínek, toto stvrzují svými podpis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podpisem smluvních stran a účinnosti dnem uveřejnění v registru smlu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y:</w:t>
      </w:r>
    </w:p>
    <w:p>
      <w:pPr>
        <w:pStyle w:val="Bezmezer"/>
        <w:numPr>
          <w:ilvl w:val="0"/>
          <w:numId w:val="1"/>
        </w:numPr>
        <w:outlineLvl w:val="0"/>
        <w:rPr/>
      </w:pPr>
      <w:r>
        <w:rPr>
          <w:sz w:val="20"/>
          <w:szCs w:val="20"/>
        </w:rPr>
        <w:t>Příloha č. 1- Nabídka Zhotovitele ze dne ………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2- Projektová dokumentace pro zhotovení Díla zpracovaná projektantem Tomáš Václavík, IČ: 74876791, Na Hroudách 6, 288 02 Nymburk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Příloha č. 3- Kompletní zadávací dokumentace UK – 2. LF Dostavba areálu Plzeňská 3. etapa EDS 133D 21E 000004 Laboratorní a lékařská technologie 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4- Kopie pojistné smlouvy Zhotovitele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5 – Oceněný výkaz výměr</w:t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 ………………… dne…………….                             V Praze dne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29"/>
      </w:tblGrid>
      <w:tr>
        <w:trPr>
          <w:trHeight w:val="100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</w:t>
            </w:r>
            <w:r>
              <w:rPr>
                <w:rStyle w:val="Platne1"/>
                <w:rFonts w:cs="Arial" w:ascii="Arial" w:hAnsi="Arial"/>
              </w:rPr>
              <w:t>Zhotovite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bjednatele</w:t>
            </w:r>
          </w:p>
        </w:tc>
      </w:tr>
      <w:tr>
        <w:trPr>
          <w:trHeight w:val="731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UDr. Vladimír Komárek, CSc.,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ka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5" w:top="481" w:footer="274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7F7F7F"/>
      </w:rPr>
      <w:t>-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PAGE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6</w:t>
    </w:r>
    <w:r>
      <w:rPr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</w:rPr>
      <w:t>-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mlouva o dílo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b/>
        <w:caps/>
        <w:color w:val="000080"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Arial" w:hAnsi="Arial" w:cs="Arial"/>
      <w:b w:val="false"/>
      <w:sz w:val="20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</w:rPr>
  </w:style>
  <w:style w:type="character" w:styleId="WW8Num1z3">
    <w:name w:val="WW8Num1z3"/>
    <w:qFormat/>
    <w:rPr>
      <w:rFonts w:ascii="Arial" w:hAnsi="Arial" w:cs="Arial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both"/>
    </w:pPr>
    <w:rPr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kubal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1:00Z</dcterms:created>
  <dc:creator/>
  <dc:description/>
  <cp:keywords/>
  <dc:language>en-US</dc:language>
  <cp:lastModifiedBy/>
  <dcterms:modified xsi:type="dcterms:W3CDTF">2018-09-19T14:27:00Z</dcterms:modified>
  <cp:revision>1</cp:revision>
  <dc:subject/>
  <dc:title/>
</cp:coreProperties>
</file>